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  <w:t>Bar Beauties</w:t>
      </w:r>
    </w:p>
    <w:p>
      <w:pPr>
        <w:pStyle w:val="Normal"/>
        <w:ind w:left="2250" w:hanging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yright © 06/26/2002 (7:05 pm to 7:25 pm),</w:t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l Erick Carlson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 School of Beauty's a tavern, now,</w:t>
        <w:tab/>
        <w:tab/>
        <w:t>(*)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lthough the name's the sam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nstead of playing "pluck the brow,"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ow Chug-A-Beer's the gam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eauticians still come through the door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y're learning something new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ough some may not come back for more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e love the ones who do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y learn of life and love and tears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d try to find a man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y'll take these lessons through the years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d form a Master Plan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y'll find that beauty is skin deep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hen taking strangers hom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d seeing inside every creep –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Ugly goes to the bone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250" w:hanging="0"/>
        <w:rPr/>
      </w:pPr>
      <w:r>
        <w:rPr/>
        <w:t>(*) First line originally written by Gwendolyn Brook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23:13:00Z</dcterms:created>
  <dc:creator>Rick Carlson</dc:creator>
  <dc:description/>
  <dc:language>en-US</dc:language>
  <cp:lastModifiedBy>Rick Carlson</cp:lastModifiedBy>
  <dcterms:modified xsi:type="dcterms:W3CDTF">2003-09-14T03:54:00Z</dcterms:modified>
  <cp:revision>7</cp:revision>
  <dc:subject>Poetry</dc:subject>
  <dc:title>Bar Beauties</dc:title>
</cp:coreProperties>
</file>